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</w:t>
      </w:r>
    </w:p>
    <w:p>
      <w:pPr>
        <w:pStyle w:val="TextBody"/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ановлением Администрации  Саткинского муниципального района</w:t>
      </w:r>
    </w:p>
    <w:p>
      <w:pPr>
        <w:pStyle w:val="TextBody"/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  <w:bCs/>
          <w:u w:val="single"/>
        </w:rPr>
        <w:softHyphen/>
        <w:softHyphen/>
        <w:softHyphen/>
        <w:softHyphen/>
      </w:r>
      <w:r>
        <w:rPr>
          <w:rFonts w:cs="Times New Roman" w:ascii="Times New Roman" w:hAnsi="Times New Roman"/>
          <w:bCs/>
          <w:u w:val="single"/>
          <w:lang w:val="ru-RU"/>
        </w:rPr>
        <w:t>28.01.</w:t>
      </w:r>
      <w:r>
        <w:rPr>
          <w:rFonts w:cs="Times New Roman" w:ascii="Times New Roman" w:hAnsi="Times New Roman"/>
          <w:bCs/>
        </w:rPr>
        <w:t xml:space="preserve"> 201</w:t>
      </w:r>
      <w:r>
        <w:rPr>
          <w:rFonts w:cs="Times New Roman" w:ascii="Times New Roman" w:hAnsi="Times New Roman"/>
          <w:bCs/>
          <w:lang w:val="ru-RU"/>
        </w:rPr>
        <w:t>9</w:t>
      </w:r>
      <w:r>
        <w:rPr>
          <w:rFonts w:cs="Times New Roman" w:ascii="Times New Roman" w:hAnsi="Times New Roman"/>
          <w:bCs/>
        </w:rPr>
        <w:t xml:space="preserve"> года № </w:t>
      </w:r>
      <w:r>
        <w:rPr>
          <w:rFonts w:cs="Times New Roman" w:ascii="Times New Roman" w:hAnsi="Times New Roman"/>
          <w:bCs/>
          <w:u w:val="single"/>
          <w:lang w:val="ru-RU"/>
        </w:rPr>
        <w:t>50/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Благоустройство на территории Саткинского муниципального района» на 2019-2021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благоустройства определяет комфортность проживания граждан и является одной из проблем, требующих каждодневного внимания и эффективного решения, которое включает в себя комплекс мероприятий по приведению территории Саткинского муниципального района  в нормативное состоя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отходов. Так же для поддержания нормативного санитарного состояния необходимо ежегодно производить отлов бродячих животных, чтоб избежать эпидем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яние  сетей наружного освещения </w:t>
      </w:r>
      <w:r>
        <w:rPr>
          <w:rFonts w:cs="Times New Roman" w:ascii="Times New Roman" w:hAnsi="Times New Roman"/>
          <w:sz w:val="24"/>
          <w:szCs w:val="24"/>
        </w:rPr>
        <w:t xml:space="preserve"> улиц, зон отдыха, проезжей части дорог, тротуаров и других мест массового пребывания  населения значительной части населенных пун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ткинского район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данные аспекты имеют  не только хозяйственное, но и важное социальное знач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остается нерешенной проблема территорий существующих кладбищ. Отсутствие проездов между захоронениями из-за отсутствия единого плана расположения последних не обеспечивает своевременного и качественного вывоза мусора, отсутствие ограждения территории кладбищ, что приводит к потере эстетичного вида захоронений и к отрицательному воздействию кладбища на окружающую среду. Кроме того, на местах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Printj"/>
        <w:spacing w:lineRule="auto" w:line="360" w:before="0" w:after="0"/>
        <w:ind w:firstLine="567"/>
        <w:jc w:val="both"/>
        <w:rPr/>
      </w:pPr>
      <w:r>
        <w:rP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программы «Благоустройст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аткинского муниципального района» на 2019-2021 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005"/>
      </w:tblGrid>
      <w:tr>
        <w:trPr>
          <w:trHeight w:val="138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именование  муниципальной программы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униципальная программа </w:t>
            </w:r>
            <w:bookmarkStart w:id="0" w:name="OLE_LINK1"/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bookmarkEnd w:id="0"/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территории Саткинского муниципального район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» 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-2021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годы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18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тственный исполнитель 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правление жилищно-коммунального хозяйства администрации Саткинского муниципального района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</w:tr>
      <w:tr>
        <w:trPr>
          <w:trHeight w:val="229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граммно-целевые инструменты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</w:t>
            </w:r>
          </w:p>
        </w:tc>
      </w:tr>
      <w:tr>
        <w:trPr>
          <w:trHeight w:val="144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ая цель муниципальной 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для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4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задачи 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pacing w:lineRule="auto" w:line="360"/>
              <w:ind w:left="33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селений Саткинского муниципального района</w:t>
            </w:r>
          </w:p>
        </w:tc>
      </w:tr>
      <w:tr>
        <w:trPr>
          <w:trHeight w:val="272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"/>
              <w:gridCol w:w="3120"/>
              <w:gridCol w:w="1274"/>
              <w:gridCol w:w="708"/>
              <w:gridCol w:w="709"/>
              <w:gridCol w:w="922"/>
            </w:tblGrid>
            <w:tr>
              <w:trPr>
                <w:trHeight w:val="210" w:hRule="atLeast"/>
              </w:trPr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целевого индикатора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19  год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0 год</w:t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168" w:leader="none"/>
                    </w:tabs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1</w:t>
                  </w:r>
                </w:p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д</w:t>
                  </w:r>
                </w:p>
              </w:tc>
            </w:tr>
            <w:tr>
              <w:trPr>
                <w:trHeight w:val="1871" w:hRule="atLeast"/>
              </w:trPr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3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ой территории Каргинского парка в г.Сатк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1871" w:hRule="atLeast"/>
              </w:trPr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3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благоустроенных территорий 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1871" w:hRule="atLeast"/>
              </w:trPr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3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текущего содержания мест захоронений (кладбищ) на территории поселения  от общего их количе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цен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1871" w:hRule="atLeast"/>
              </w:trPr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3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снащенных контейнерами площадок накопления ТК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1871" w:hRule="atLeast"/>
              </w:trPr>
              <w:tc>
                <w:tcPr>
                  <w:tcW w:w="64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3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риобретенных контейнеров для накопления ТК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шт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09" w:right="-17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ConsPlusNormal"/>
              <w:widowControl/>
              <w:spacing w:lineRule="auto" w:line="36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оки и этапы реализации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019-2021 год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ы бюджетных ассигнований муниципальной программы по годам и по источникам финансирования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 финансирования программы – средства областного бюджета и бюджета Саткинского муниципального район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объем финансового обеспечения  Программы составляет  94 027,180 тыс. рублей, в том числе: за счет средств областного бюджета – 83 793,00 тыс. рублей, бюджета Саткинского муниципального района – 10 234,180 тыс. рублей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2019 году – 94 027,180 тыс. рубле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2020 году – 0,00 тыс. рубле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2021 году – 0,00 тыс. рубл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6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 Программы планируетс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благоустройства мест массового отдыха населения (парков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ить 3 объекта благоустройств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ить 20 контейнерных площадок для сбора и вывоза ТКО и крупногабаритного мусор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ить текущее содержание мест захоронений на территории сельских поселений Саткинского района и приведение их в нормативное состояние в соответствии с санитарными нормами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 Приоритеты и цели муниципальной политики, включая характеристику текущего состояния сферы реализации муниципальной программы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57" w:firstLine="51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 xml:space="preserve">Саткинский район объединяет в  своем составе 7 муниципальных образований: 5 –городских поселений и 2 сельских. На территории района расположены 34 населенных пункта, из них:  город областного значения - 1, город районного подчинения - 1, рабочих поселков - 3, поселков- 21, сел - 2, деревень - 6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6"/>
          <w:szCs w:val="26"/>
          <w:lang w:eastAsia="ru-RU" w:bidi="zxx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 w:bidi="zxx"/>
        </w:rPr>
      </w:r>
    </w:p>
    <w:p>
      <w:pPr>
        <w:pStyle w:val="Normal"/>
        <w:keepLines/>
        <w:suppressLineNumbers/>
        <w:suppressAutoHyphens w:val="true"/>
        <w:spacing w:lineRule="auto" w:line="360"/>
        <w:ind w:left="57" w:firstLine="51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 xml:space="preserve">Во многих населенных пунктах района объекты благоустройства, такие как улицы, зоны отдыха, тротуары, объекты уличного освещения не обеспечивают комфортных условий жизнедеятельности населения и нуждаются в ремонте и реконструкци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 xml:space="preserve">Уровень благоустройства определяет комфортность проживания граждан и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и является одной из проблем, требующих каждодневного внимания и эффективного решения, которое включает в себя комплекс мероприятий по инженерной подготовке и обеспечению безопасности, озеленению и устройству покрытий, освещению, размещению малых архитектурных форм и объектов монументального искусства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 настоящего времени благоустройство дворовых территорий осуществлялось по отдельным видам работ без взаимной увязки элементов благоустройства. Запущенное состояние многих территорий требует скорейшей модернизации. Неухоженность парков и скверов, отсутствие детских игровых площадок и зон отдыха во дворах, устаревшие малые архитектурные формы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это негативно влияет на эмоциональное состояние и качество жизни населени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Актуальной в плане поддержания санитарно-гигиенических условий проживания населения района и охраны окружающей среды является проблема удаления и обезвреживания твердых коммунальных отходов (далее ТКО), объем которых ежегодно возраста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8 Федерального закона от 24.06.1998 № 89-ФЗ «Об отходах производства и потребления»  к полномочиям органов местного самоуправления относится, в том числе создание и содержание мест (площадок) накопления ТКО. Накопление, сбор, транспортирование, обработка, утилизация, обезвреживание, захоронение ТКО осуществляется в соответствии с правилами обращения с  ТКО. На территории Саткинского района необходимо обустроить контейнерные площадки для складирования ТКО в соответствии с правилами. Необходимость разработки Программы обусловлена несоответствием контейнерных площадок современным требованиям, проблемами подъезда к контейнерным площадкам, отсутствием мест для сбора крупногабаритного мусо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На сегодняшний день много нерешенных проблем в части обеспечения порядка и целостности мест захоронений и приведения их в нормативное состояние. </w:t>
      </w:r>
      <w:r>
        <w:rPr>
          <w:rFonts w:cs="Times New Roman" w:ascii="Times New Roman" w:hAnsi="Times New Roman"/>
          <w:sz w:val="24"/>
          <w:szCs w:val="24"/>
        </w:rPr>
        <w:t xml:space="preserve">Отсутствие проездов между захоронениями из-за отсутствия единого плана расположения последних не обеспечивает своевременного и качественного вывоза мусора, что приводит к потере эстетичного вида захоронений и к отрицательному воздействию кладбища на окружающую среду. Кроме того, на местах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 Решение обозначенных проблем окажет положительный эффект на санитарно-эпидемиологическую обстановку  мест захоронений, будет способствовать повышению уровня обслуживания в погребении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проблемы создания комфортных условий проживания на территории Саткинского района путем качественного повышения уровня благоустройства территорий поселений, реализации полномочий органов местного самоуправления по сбору и обезвреживанию ТКО, содержанию мест захоронений в соответствии с действующим законодательством, способствует концентрации в районе человеческого капитала, обеспечению устойчивого социально-экономического развития, повышению туристической привлекательности, привлечению дополнительных инвести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актуальных задач благоустройства территорий населенных пунктов требует комплексного, системного подходов. Согласованные действия Правительства Челябинской области, органов местного самоуправления Саткинского муниципального района и организаций, занимающихся благоустройством и обеспечивающих жизнедеятельность населения, позволят комплексно подходить к решению вопроса благоустройства территорий и тем самым обеспечить комфортные условия проживания для жителей Саткинск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сновная цель и задач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 – создание комфортных условий проживания для населения. Она направлена на выполнение приоритетных целей развития Саткинского муниципального района, отраженных в стратегическом плане развития Саткинского муниципального района: «Направление 3. Чистая среда и надежная инфраструктура. Цель 3.2. Обеспечение всех категорий потребителей надежной качественной инфраструктурой и создание комфортных условий проживания для населения»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Программы определена основная задача: </w:t>
      </w:r>
    </w:p>
    <w:p>
      <w:pPr>
        <w:pStyle w:val="Normal"/>
        <w:widowControl w:val="false"/>
        <w:autoSpaceDE w:val="false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поселений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реализуются в 2019-2021 годах. В течение всего периода реализации Программы мероприятия, включенные в ее состав, будут направлены  на решение обозначенных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облем в сфере благоустройства и задач, определенных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й Программы, необходимых для создания наиболее благоприятных и комфортных условий жизнедеятельности населения Саткинск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истема мероприятий муниципальной программы</w:t>
      </w:r>
    </w:p>
    <w:p>
      <w:pPr>
        <w:pStyle w:val="Style2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 Программы направлены на реализацию задач, предусмотренных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й Программы и включают в себя финансово-экономические мероприятия, направленные на повышение уровня благоустройства поселений района, в том числе 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стройство мест массового отдыха населения (городских парков), а также благоустройство и содержание мест захоронений на территории сельских поселени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ероприятия разработаны исходя из необходимости решения задач Программы с учетом финансовых ресурсов, выделяемых на финансирование Программы и полномочий, закрепленных за органами местного самоуправления Саткинского муниципального района в соответствии с действующим законодательством Российской Федерации.</w:t>
      </w:r>
    </w:p>
    <w:p>
      <w:pPr>
        <w:pStyle w:val="Style27"/>
        <w:spacing w:lineRule="auto" w:line="360" w:before="0" w:after="0"/>
        <w:ind w:firstLine="567"/>
        <w:jc w:val="both"/>
        <w:rPr/>
      </w:pPr>
      <w:r>
        <w:rPr/>
        <w:t>Перечень мероприятий с указанием источника финансирования приведен в приложении 1 к настоящей Программе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Ресурсное обеспечение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чник финансирования Программы – средства областного бюджета и средства бюджета Саткинского муниципального райо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й объем финансирования Программы составляет 94 027,180 тыс. рублей, в том числе: за счет средств областного бюджета – 83 793,00 тыс. рублей, бюджета Саткинского муниципального района – 10 234,180 тыс. рубл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ни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2019 году – 94 027,180 тыс. рубл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2020 году – 0,00 тыс. рубл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2021 году – 0,00 тыс.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Lines/>
        <w:suppressLineNumbers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Информация о финансовом обеспечении программы приведена таблице 1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79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698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сточники финансирования</w:t>
            </w:r>
          </w:p>
          <w:p>
            <w:pPr>
              <w:pStyle w:val="Normal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боснование</w:t>
            </w:r>
          </w:p>
          <w:p>
            <w:pPr>
              <w:pStyle w:val="Normal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бластной бюджет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 соответствии с государственной программой Челябинской области «Благоустройство населенных пунктов Челябинской области», утвержденной постановлением Правительства Челябинской области от 01.09.2017 № 47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Бюджет Саткинского муниципального район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ешение Собрания депутатов Саткинского муниципального района №397/51 от 26.12.2018 года «О районном бюджете на 2019 год и плановый период 2020 и 2021 годов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рганизация управления и механизм выполнения мероприятий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является УЖКХ Администрации Саткинского муниципального района, соисполнитель  Программы: Управление строительства и архитектуры Администрации Саткинского муниципального района. Участники реализации мероприятий – Администрации городских и сельских поселений Саткин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м реализации Программы предусматривает предоставление субсидии из областного бюджета Саткинскому муниципальному району в целях поддержки обустройства мест 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ссового отдыха населения (городских парков) - в соответствии с условиями предоставления и методикой расчета субсидий местным бюджетам для софинансирования расходных обязательств органов местного самоуправления по обустройству мест массового отдыха населения (городских парков).</w:t>
      </w:r>
    </w:p>
    <w:p>
      <w:pPr>
        <w:pStyle w:val="31"/>
        <w:keepLines/>
        <w:suppressLineNumbers/>
        <w:spacing w:lineRule="auto" w:line="360" w:before="0" w:after="0"/>
        <w:ind w:left="57" w:firstLine="51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Условия и порядок предоставления иных межбюджетных трансфертов из бюджета Саткинского муниципального района бюджетам городских и сельских поселений, в том числе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й устанавливаются в соответствии с Порядком предоставления межбюджетных трансфертов,  утвержденным приказом начальника УЖКХ администрации Саткинского муниципального района № 62от 28. 12.2017. 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В соответствии с ч.4 ст. 15  Федерального закона №131-ФЗ заключены соглашения о передаче межбюджетных трансфертов между УЖКХ Администрации Саткинского муниципального района и Администрациями Романовского и Айлинского сельских поселений на реализацию мероприятий в рамках муниципальной программы «Благоустройство на территории Саткинского муниципального района на 2019-2021 годы». Предмет заключенных соглашений: «Текущее содержание мест захоронений на территории поселения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 w:bidi="zxx"/>
        </w:rPr>
      </w:pPr>
      <w:r>
        <w:rPr>
          <w:rFonts w:cs="Times New Roman" w:ascii="Times New Roman" w:hAnsi="Times New Roman"/>
          <w:sz w:val="24"/>
          <w:szCs w:val="24"/>
          <w:lang w:eastAsia="ru-RU" w:bidi="zxx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и контроль по реализации Программы возлагается на Управление жилищно-коммунального хозяйства администрации Саткинского муниципального райо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илищно-коммунального хозяйства администрации Саткинского муниципального района осуществляет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дготовку ежегодной информации о расходовании бюджетных средств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готовку ежегодных отчетов о ходе реализации Программы (в срок до 1 марта года, следующего за отчетным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готовку ежегодной заявки Саткинского муниципального района на финансирование мероприятий Программы из областного бюджета на текущий год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роль эффективного использования бюджетных средств на реализацию мероприятий Программы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щение утвержденной программы на официальном сайте администрации Саткинского муниципального района.</w:t>
      </w:r>
    </w:p>
    <w:p>
      <w:pPr>
        <w:pStyle w:val="31"/>
        <w:keepLines/>
        <w:suppressLineNumbers/>
        <w:spacing w:lineRule="auto" w:line="360"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размещение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в системе ГАС «Управление» в разделе «Система стратегического планирования»: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- сведений об утвержденной (внесение изменений и дополнений) муниципальной программе на текущий год и плановый период – в течение двух недель со дня утверждения программы;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- сведений по исполнению и реализации муниципальной программы за отчетный период – в срок до 1 апреля года,  следующего за отчетным. </w:t>
      </w:r>
    </w:p>
    <w:p>
      <w:pPr>
        <w:pStyle w:val="31"/>
        <w:keepLines/>
        <w:suppressLineNumbers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Ожидаемые результаты реализации муниципальной программы 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способствовать созданию условий для благоустройства улиц, тротуаров, мест отдыха,  скверов, парков на территориях населенных пунктов Саткинского муниципального района, обеспечит содержание мест захоронений, приведение их в нормативное состояние в соответствии с санитарными нормами и формирование общественной поддержки по сохранению порядка на территориях населенных пунктов района.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реализации Программы планируется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ить 1 территорию рекреационного назначения – Каргинский парк в г.Сатка. В 2019 году благоустроить часть территории Каргинского парка, площадью 2,67 га.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устроить  3 территории:</w:t>
      </w:r>
    </w:p>
    <w:p>
      <w:pPr>
        <w:pStyle w:val="ConsPlusNormal"/>
        <w:widowControl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туар по ул.Жданова в г.Сатка с устройством велосипедной дорожки,</w:t>
      </w:r>
    </w:p>
    <w:p>
      <w:pPr>
        <w:pStyle w:val="ConsPlusNormal"/>
        <w:widowControl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туар Олимпийского проезда в г.Сатка,</w:t>
      </w:r>
    </w:p>
    <w:p>
      <w:pPr>
        <w:pStyle w:val="ConsPlusNormal"/>
        <w:widowControl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шеходную дорожку к зданию амбулатории в с.Айлино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ить 20 контейнерных  площадок для накопления и вывоза ТКО и крупногабаритного мусора  от населения  и обеспечить их контейнерами для накопления ТКО в Саткинском городском поселении по адресам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атка, ул. Ивана Ренева, 37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Сатка, ул. Краснофлотская, 9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г. Сатка, ул. Советская, 191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Сатка, ул. Челпанова, 180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Сатка, ул. Карла Маркса, 67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Сатка, ул. Шоссейная, 16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Сатка, ул. Гоголя, 3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атка, ул.Жданова, 24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атка, ул. Парковая, 1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атка, ул. Победы, 3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атка, ул. Природы, 11, 12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атка, ул. Природы, 34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атка, ул. 8 Марта, 2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атка, ул. Абросимова, 1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атка, ул. 50 лет ВЛКСМ, 32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Малый Бердяуш, ул. Механизаторов, 2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Большая Запань, ул. Речная, 17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Мраморный, ул. Лесная, 1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. Нижняя Сатка, ул. Левобережная, 3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Зюраткуль, ул. Главная, 3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текущее содержание мест захоронений на территории сельских поселений Саткинского района и приведение их в нормативное состояние в соответствии с санитарными норм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будет проводиться по индикативным показателям, сводная информация по индикативным показателям приведена в приложении 3.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казатели муниципальной программы соответствуют Стратегическому плану  развития  Саткинского  муниципального  района.  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счет показателей программы: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тель №1: «</w:t>
      </w:r>
      <w:r>
        <w:rPr>
          <w:rFonts w:cs="Times New Roman" w:ascii="Times New Roman" w:hAnsi="Times New Roman"/>
          <w:sz w:val="24"/>
          <w:szCs w:val="24"/>
        </w:rPr>
        <w:t>Доля благоустроенной территории Каргинского парка в г.Сатка».</w:t>
      </w:r>
    </w:p>
    <w:p>
      <w:pPr>
        <w:pStyle w:val="ConsPlusNonformat"/>
        <w:tabs>
          <w:tab w:val="clear" w:pos="709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Показатель определяет отношение  площади благоустроенной территории Каргинского парка к площади для благоустройства, предусмотренную проектом в процентном отношении. Общая площадь парка, предусмотренная для благоустройства – 8,34 га. В 2019 году планируется благоустроить площадь 2,67 га., т.е. 32% от планируемойй площади. 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тель №2: «Обустройство объектов благоустройства».</w:t>
      </w:r>
    </w:p>
    <w:p>
      <w:pPr>
        <w:pStyle w:val="Style23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тель непосредственного результата. Определяется количеством объектов багоустройства, которые благоустроены за отчетный период.</w:t>
      </w:r>
    </w:p>
    <w:p>
      <w:pPr>
        <w:pStyle w:val="Style23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2019 году планируется благоустроить 3 объекта:</w:t>
      </w:r>
    </w:p>
    <w:p>
      <w:pPr>
        <w:pStyle w:val="Style23"/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тротуар по ул.Жданова;</w:t>
      </w:r>
    </w:p>
    <w:p>
      <w:pPr>
        <w:pStyle w:val="Style23"/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тротуар вдоль Олимпийского проезда;</w:t>
      </w:r>
    </w:p>
    <w:p>
      <w:pPr>
        <w:pStyle w:val="Style23"/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ешеходную дорожку к амбулатории с.Айлино.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тель №3: «</w:t>
      </w:r>
      <w:r>
        <w:rPr>
          <w:rFonts w:cs="Times New Roman" w:ascii="Times New Roman" w:hAnsi="Times New Roman"/>
          <w:color w:val="000000"/>
          <w:sz w:val="24"/>
          <w:szCs w:val="24"/>
        </w:rPr>
        <w:t>Доля содержания мест захоронений (кладбищ) на территории поселения  от общего их количест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». </w:t>
      </w:r>
    </w:p>
    <w:p>
      <w:pPr>
        <w:pStyle w:val="ConsPlusNonformat"/>
        <w:tabs>
          <w:tab w:val="clear" w:pos="709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Показатель расчитывается как отношение площади мест захоронений (кладбищ) на территории поселения, на которой произведено текущее содержание к общей площади мест захоронений (кладбищ), расположенных на территории поселения. Единица измерения показателя – процент. </w:t>
      </w:r>
    </w:p>
    <w:p>
      <w:pPr>
        <w:pStyle w:val="ConsPlusNonformat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щая площадь мест захоронений на территории поселений определяется в соответствии с формой федерального статистического наблюдения № 12-ПУ «Сведения по похоронному обслуживанию».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тель №4: «Количество оснащенных контейнерами площадок накопления ТКО».</w:t>
      </w:r>
    </w:p>
    <w:p>
      <w:pPr>
        <w:pStyle w:val="ConsPlusNonformat"/>
        <w:tabs>
          <w:tab w:val="clear" w:pos="709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Показатель непосредственного результата. Определяется количеством оснащенных контейнерами площадок накопления ТКО  за отчетный период.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казатель №5: «Количество приобретенных контейнеров для накопления ТКО».</w:t>
      </w:r>
    </w:p>
    <w:p>
      <w:pPr>
        <w:pStyle w:val="ConsPlusNonformat"/>
        <w:tabs>
          <w:tab w:val="clear" w:pos="709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Показатель непосредственного результата определяет суммарный объем приобретенных контейнеров для накопления  ТКО.  Единица измерения показателя – шт.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widowControl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Финансово-экономическое обоснование муниципальной программ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дные данные по расчету потребности в ресурсном обеспечении, необходимом для реализации Программы, представлены в приложении 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Методика оценки эффективности муниципальной программ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муниципальной Программы проводится в соответствии с постановлениями администрации Саткинского муниципального района 01.03.2018 № 152 «Об утверждении Порядка принятия решений о разработке муниципальных Программ Саткинского муниципального района, их формировании и реализации в новой редакции».</w:t>
      </w:r>
    </w:p>
    <w:p>
      <w:pPr>
        <w:pStyle w:val="Style23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контроля реализации муниципальных Программ ответственный исполнитель ежеквартально, в срок до 30 числа месяца, следующего за отчетным кварталом, осуществляет мониторинг реализации муниципальных Программ и направляет в Финансовое управление сводный отчет о достижении целевых индикаторов в разрезе муниципальных Програм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по выполнению муниципальной программы, в соответствии с Порядком, утвержденным данным постановлением до 1 марта года, следующего за отчетным финансовым годом, необходимо направить в Комитет экономи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ыполнения целевых значений индикативных показателей в отчетном периоде к отчету прилагается информация с указанием конкретных причин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овой отчет муниципальной Программы содержит следующие разделы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ретные результаты реализации муниципальной Программы, достигнутые за отчетный период, включая подраздел – анализ факторов, повлиявших на ход реализации муниципальной Программы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муниципальной Программы, реализация которых предусмотрена в отчетном году, выполненных и не выполненных (с указанием причин) в установленные сроки, включая подраздел – анализ факторов, повлиявших на выполнение (невыполнение) мероприятий муниципальной Программы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об использовании бюджетных ассигнований и иных средств на выполнение мероприятий муниципальной Программы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внесенных в муниципальную Программу изменениях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использования бюджетных средств на реализацию муниципальной Программы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подлежит размещению на официальном сайте ответственного исполнителя в сети Интерне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8z0">
    <w:name w:val="WW8NumSt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Lucida Sans Unicode" w:cs="Arial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16:00Z</dcterms:created>
  <dc:creator>USER</dc:creator>
  <dc:description/>
  <cp:keywords/>
  <dc:language>en-US</dc:language>
  <cp:lastModifiedBy>Пользователь</cp:lastModifiedBy>
  <cp:lastPrinted>2019-05-30T10:18:00Z</cp:lastPrinted>
  <dcterms:modified xsi:type="dcterms:W3CDTF">2019-07-01T04:15:00Z</dcterms:modified>
  <cp:revision>11</cp:revision>
  <dc:subject/>
  <dc:title/>
</cp:coreProperties>
</file>